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 Rogers</w:t>
      </w:r>
    </w:p>
    <w:p>
      <w:pPr>
        <w:pStyle w:val="Normal"/>
        <w:jc w:val="center"/>
        <w:rPr>
          <w:rFonts w:ascii="Arial" w:hAnsi="Arial" w:cs="Arial"/>
          <w:b/>
          <w:b/>
          <w:sz w:val="24"/>
        </w:rPr>
      </w:pPr>
      <w:r>
        <w:rPr>
          <w:rFonts w:cs="Arial" w:ascii="Arial" w:hAnsi="Arial"/>
          <w:b/>
          <w:sz w:val="24"/>
        </w:rPr>
        <w:t>1207 – 88 Redpath Avenue</w:t>
      </w:r>
    </w:p>
    <w:p>
      <w:pPr>
        <w:pStyle w:val="Normal"/>
        <w:jc w:val="center"/>
        <w:rPr>
          <w:rFonts w:ascii="Arial" w:hAnsi="Arial" w:cs="Arial"/>
          <w:b/>
          <w:b/>
          <w:sz w:val="24"/>
        </w:rPr>
      </w:pPr>
      <w:r>
        <w:rPr>
          <w:rFonts w:cs="Arial" w:ascii="Arial" w:hAnsi="Arial"/>
          <w:b/>
          <w:sz w:val="24"/>
        </w:rPr>
        <w:t>Toronto, Ontario</w:t>
      </w:r>
    </w:p>
    <w:p>
      <w:pPr>
        <w:pStyle w:val="Normal"/>
        <w:jc w:val="center"/>
        <w:rPr>
          <w:rFonts w:ascii="Arial" w:hAnsi="Arial" w:cs="Arial"/>
          <w:b/>
          <w:b/>
          <w:sz w:val="24"/>
        </w:rPr>
      </w:pPr>
      <w:r>
        <w:rPr>
          <w:rFonts w:cs="Arial" w:ascii="Arial" w:hAnsi="Arial"/>
          <w:b/>
          <w:sz w:val="24"/>
        </w:rPr>
        <w:t>M4S 2J8</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y Dear Ter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now Sunday afternoon and I am finished with the Lord’s work for the day….I think!   We had a very nice testimony meeting today.  The usual set of problems of the members and I got to do the tithing deposit with George.  Our ward clerk is Rommell Betancourt and he was in Montreal this weekend.    Well I had an extraordinary week with some high highs and low lows.   For some reason, Church was a focus this week as I was involved in the Lord’s work Tuesday, Wednesday, Thursday, Friday and Sund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Tuesday night, I was involved in a zoo like situation as a result of a screw up in communications with the elders.   On the previous Sunday, I had offered to have the missionaries over on a split to teach an investigator named Sean.   As it turned out, that was supposed to be Brother and Sister Allred.   So they were coming with Sean for sure.   On Monday, I got a call from Elder Walker, the zone leader, that he and his companion would be coming, as they were the full time missionaries working with Sean.  So now I had four missionaries, Sean and myself coming for dinner.   On Tuesday, as I was preparing dinner, I had a call from Elder Stewart, who had been the elders I had originally invited to come over with Sean tell me that their split had not shown and that his companion would have to stay with me while he went on a split with Jose Obando Jr. on another teaching assignment.    In the end, there were 5 missionaries, me and the lone investigator Sean.  Talk about overkill!   The poor guy didn’t know what hit him.   He arrives and there are six heavies sitting in a circle waiting to put him in the middle.   Everything worked out except one small detail.   I was lucky that I was having Spaghetti with salad and I had lots of both but …..as you know, I don’t have 7 plates.   Well we got through it and I think Sean enjoyed it any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Wednesday, I was subjected to the ugliness of bureaucrats at their best.   As you know, after I left you at the MTC, I went home and went to Calgary to close our deal to get listed on the Alberta Stock Exchange.   After that meeting, we filed all the paper and they were supposed to list EZENET and drop the Norah name.   Well they dragged their feet for three weeks and after lots of harassment, they finally got that done.   On Wednesday morning, I got a couple of panic calls from investors saying they could not find our stock any more.  Were we delisted? Etc etc etc.   As it turned out, some bonehead at the exchange, without telling us or even asking anyone, changed our symbol from eze to eze.a.  Doesn’t seem like much but all of the search engines on the Internet and all our written references to the company showed EZE and suddenly if someone went to find us they couldn’t.  All of the engines still showed EZE but the only way to find our stock was to know to enter EZE.A..   Well, it took a couple of days to get that sorted out and for them to say they would correct their mistake.   In the end, on the Friday Morning, they issued a bulletin and I was screaming into the phone at our lawyers telling them I wanted to sue the bums because they had the nerve to issue the bulletin saying that “Ezenet had asked them to change the symbol back to EZE”   Here they had made a mistake and they didn’t have enough integrity to admit they had made a mistake.   Bureaubums are the worst.  They refuse to take responsibility for anything except the good things and if you do anything in your life, always take responsibility for what you do, right or wrong.   That is the sign of a high degree of integrity and the Lord has said that if you have that, you will be ok.    By the end of Wednesday, I needed the quiet and peace of the temple and that was another interesting s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had to work till about 7:15 and I decided to try to make it for the last session at 8:30.   I raced home and got my stuff and started out there.  With traffic, it was just after 8 that I got there.    I had missed the 8 and I was told at the reception that they were going to cancel the 8:30 because I was the only one there for it.   I asked if there was anything else I could do and they said they would see.   Well as I was standing there, this couple walks in and they have come from Utah and this is their only chance to go to the Toronto Temple and wasn’t it too bad that they had cancelled the session.    Just as we were about to give up, in walks a woman who has raced here after work to catch the last session and now there were 4 and … yup!  They decided to have the session.  I guess the Lord or the people for whom we went through really wanted us to go through.   It was really nice and I felt really good afterwar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Thursday night, I went swimming for the first time since last summer.  We went to a pool near Leaside and they were having lap swims and so we had an interesting time with the youth as some of them couldn’t even swim let alone go laps.   But more credit to them, in particular Bernie.  He would sink like a stone if he wasn’t held up by floats or a board but there he was trying to swim laps with the board.   He did really well and I think he came away with a much better feeling about swimming.   I came away with a much better feeling about sore muscles.   I had not exercised much since coming back after Christmas and absolutely nothing since you left for Vancouver before your mission.   I was actually afraid to exercise since I knew the first time I was going to hurt very badly.   I d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Friday night, I fulfilled a promise I had made about two months ago.   Before he moved out of the ward, I promised Rusty I would take him out to dinner, just the two of us.   As it turned out, I was not able to get it done before he left.  Then, when I came back from Vancouver, I called him and set it up for last weekend, the holiday weekend.   He was coming to stay with his mother near here and I was going to pick him up.   As things turned out, I went climbing that Friday and got back too late for us to go and I had to postpone.    We went on Friday night to the Mandarin and had a wonderful time.  He is a very special spirit.  He has a simple faith that only a child could have.   He has a very hard life as he gets criticized all the time by his stepmother and father.   They love him but he doesn’t have a lot of warm fuzzies or encouragement from them.  In addition, he gets a lot of teasing and abuse at school.   I really like him and he tries ten times harder that any other young man I know to keep the commandments and attend meetings.   Without any support from his parents, he attends every meeting (including all of the Conference sessions which is more than can be said of most leaders of the Church).   Well I took him out to let him know how special I think he is in every aspect of his life and I encouraged him to continue to be obedient and he would have no problem being ready to serve a mission when the time comes.  I believe he will be a challenging companion, but then if you can deal with them, others can deal with Rusty when the time com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have included in this letter some ramblings that I wrote down during our testimony meeting today.  My writing is so bad!!!!!   I feel guilty even sending it to you but then I’m sure that you will take anything written , typed or scratched and you will accept it an make the time to try to decipher it.    After Church today, I invited that investigator Sean over to try to answer some questions that he was having difficulty with and that the missionaries were having trouble satisfying him on.    I have some real concerns about whether I can do the right thing for Sean.   Strangely, he has many of the concerns that I had before I joined the church and he has a few more I didn’t have.   He has always been a strong believer and bible studier.   As we talked, he told me that he has “spoken in tongues and prophesied” as a member of the Pentecostal church.    I was a little lost when he said this since I don’t know what it means to “talk in tongues”.     He actually said to me that he didn’t want to show me that he could just turn it on and do it if he wished but that he could remember what he said when he last “spoke in tongues”.    I decided to take him on and tell him that even if he believed that he had spoken in tongues, how did he know it was of the Lord?   He said that a minister had told him it was.   I suggested to him that the lord doesn’t allow us to have gifts like that as a parlour trick.  Talking in tongues, whatever it is( I have never heard it myself but it is referred to in the D&amp;C) is a gift to be used for the Lord’s purposes and I was sure that if it was really from the Lord, He would not let it be used except for His purposes.   I don’t think Sean liked that much but I suggested that God works his purposes through us and we cannot have any gift except it be through him.   The devil will try to deceive in any way he c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ny event, I am not sure I was any better than the missionaries at answering his questions but I tried.   I must say that he is trying to get his life in order.   He has quit drinking, and almost quit smoking and he has stopped living with his girlfriend and is planning to get back together with his wife.   He will, unfortunately, have more trouble in the future with one other aspect of the Gospel.    Any time I hear an Investigator say that they don’t want to do something that we are all required to do to be members of the church, I get twitchy.   In his case, he has said that he won’t go to the ward in which he now lives and wants to keep coming to our ward.  That is ok at the start but I am always very suspicious when a new member is already trying to set their own rules.  It means that they are not prepared to accept the Lord’s will as revealed to the leaders of the Church and they will have trouble as “obedience” is asked of us in callings, assignments etc.   In our church that means going to church in the ward in which you live.     This indicates that the person has trouble with humility(being prepared to do as they are asked by the Lord through the leaders of the Chur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currently have the other lady, you know the one that lives in the same building with Dave Thomas with the Biblical name.  She has been coming out to church regularly now and the problem is that she wants to get baptized in a river.   Here again, she is thinking that the outward look of the ordinance is of consequence.   She has missed the point that it matters not to the Lord how, but that we are baptized.  It will be a real problem finding clean water, finding a place to do it discretely and without drawing attention to ourselves as being “weird” for doing a baptism if we do happen to be seen and I have seen this happen once before.  Years ago, there was a family in White Rock who wanted to get baptized in the ocean.  So we did it one morning at 5 A.M.   We went to the Crescent Beach by the dock and it turned out that they were after the novelty of it as they stopped coming to church shortly after that.   People should not be looking for “sensation” but for the spirit.   We will see.   I will keep you posted on both this brother and sister.</w:t>
      </w:r>
    </w:p>
    <w:p>
      <w:pPr>
        <w:pStyle w:val="Normal"/>
        <w:rPr>
          <w:rFonts w:ascii="Arial" w:hAnsi="Arial" w:cs="Arial"/>
          <w:sz w:val="24"/>
        </w:rPr>
      </w:pPr>
      <w:r>
        <w:rPr>
          <w:rFonts w:cs="Arial" w:ascii="Arial" w:hAnsi="Arial"/>
          <w:sz w:val="24"/>
        </w:rPr>
      </w:r>
    </w:p>
    <w:p>
      <w:pPr>
        <w:pStyle w:val="TextBody"/>
        <w:rPr/>
      </w:pPr>
      <w:r>
        <w:rPr/>
        <w:t>I heard a very disturbing thing the other day from one of the young men in our ward that is a very sad commentary on our country.    When we were going to the pool on Thursday night, Daniel Obando rode with me and I had a chance to talk to him.  He started to talk and didn’t stop and told me things that no one else in the ward is aware of yet.  It turns out that they are planning to go back to Guatemala.   Recently, Jose Senior had an accident with his truck  and as a result lost his job with the trucking company.  In order to work, he has had to go to Chicago.   He is away from the family for a month at a time and it is extremely difficult for sister Obando.   That wasn’t what bothered me.   Daniel told me that one of the main reasons for going is that they are finding it very difficult here in Canada.   It turns out that the kids are subjected to a lot of racial abuse in the schools and elsewhere.   Here is little 12 year old Daniel telling me that he is subjected to racial abuse at one of our schools.  Now I knew it happened but not to an Hispanic.     They are also finding the economy hard on them.  It is expensive to live here and they are always short of money.  In any event, they are planning to go back to their home country in June and that will be a real blow to us in the ward.   Those young men of the Obando family are very special and I don’t want them to go.   I will keep you pos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ron’s son Danny is working out fantastically.  He is really getting into the marketing and I think things are going to happen like never before.   On Friday he and Kasra met with the people from Business depot and Merisel.  If you remember, I was having all kinds of trouble getting in there and he has managed to get close to a deal with them in the first meeting.   I am excited about it and I will tell you how they are doing.   By the By, the stock closed at $1.94 on Friday and is currently quoted at $2.20 to $2.40.   More la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hope you got the bike and the pictures that I sent.  If there is any picture that you remember that you would like, let me know and I will include it in a future letter.   It is now 7:00 and I am going to head home.   I love you and pray for you every day.  I know that the Lord will bless you and your work and I would ask you in future letters to tell me a little more detail about who what when etc if you have the time.   Till my next let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2:36:00Z</dcterms:created>
  <dc:creator>Terry Rogers</dc:creator>
  <dc:description/>
  <dc:language>en-US</dc:language>
  <cp:lastModifiedBy>Administrator</cp:lastModifiedBy>
  <cp:lastPrinted>1999-04-11T18:57:00Z</cp:lastPrinted>
  <dcterms:modified xsi:type="dcterms:W3CDTF">1999-04-25T02:36:00Z</dcterms:modified>
  <cp:revision>2</cp:revision>
  <dc:subject/>
  <dc:title>T</dc:title>
</cp:coreProperties>
</file>